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03778514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7149511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